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EUROBIOLOGIA UZALEŻNIEŃ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 OGÓL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poznanie studentów z podłożem neurobiologicznym patomechanizmu uzależn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 SZCZEGÓŁ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przekazanie wiedzy dotyczącej przyczyn uzależnień od substancji psychoaktywnych oraz ich społecznych konsekwen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poznanie studentów w budową i funkcją struktur mózgu i sieci neuronalnych zaangażowanych w patofizjologię uzależn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znajomienie studentów z procesami leżącymi u podłoża uzależnień oraz konsekwencjami zaburzeń tych proces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omówienie funkcjonowania układu nagrody, ze szczególnym uwzględnieniem roli transmisji dopaminergicznej, serotoninergicznej i modulacji opioi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świadomienie potrzeby ciągłego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1; KNB_W02; KNB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KNB_U04; KNB_U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KNB_K01; KNB_K02; KNB_K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sz w:val="25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48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4:00Z</dcterms:modified>
  <cp:revision>3</cp:revision>
  <dc:subject/>
  <dc:title>Karta modułu/przedmiotu</dc:title>
</cp:coreProperties>
</file>